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ymnázium Palackého 191/1 Mladá Bolesla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MATURITNÍ TÉMATA Z FYZIK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/>
        <w:t>Kinematika hmotného bodu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/>
        <w:t>Dynamika hmotného bodu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/>
        <w:t>Mechanická energie, práce, výkon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/>
        <w:t>Gravitační pole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/>
        <w:t>Mechanika tuhého tělesa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/>
        <w:t>Mechanika tekutin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/>
        <w:t>Molekulová fyzika a termika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/>
        <w:t>Struktura a vlastnosti plynného skupenství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/>
        <w:t>Struktura vlastnosti pevných látek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/>
        <w:t>Struktura a vlastnosti kapalin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/>
        <w:t>Změny skupenství látek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/>
        <w:t>Mechanické kmitání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/>
        <w:t>Mechanické vlnění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/>
        <w:t>Elektrický náboj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/>
        <w:t>Elektrický proud v kovech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/>
        <w:t>Elektrický proud v polovodičích, kapalinách a plynech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/>
        <w:t>Stacionární magnetické pole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/>
        <w:t>Nestacionární magnetické pole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/>
        <w:t>Střídavý proud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/>
        <w:t>Elektromagnetické kmitání a vlnění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/>
        <w:t>Elektromagnetické záření a základní vlastnosti světla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/>
        <w:t>Vlnové vlastnosti světla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/>
        <w:t>Optické zobrazení a optické soustavy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/>
        <w:t>Základy kvantové fyziky a fyzika elektronového obalu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/>
        <w:t>Jaderná fyzika, radioaktivita a fyzika mikročástic</w:t>
      </w:r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Normal"/>
        <w:spacing w:before="0" w:after="120"/>
        <w:ind w:left="360" w:hanging="0"/>
        <w:rPr>
          <w:b/>
          <w:b/>
        </w:rPr>
      </w:pPr>
      <w:r>
        <w:rPr/>
        <w:t>Schváleno předmětovou komisí matematiky a fyziky:</w:t>
        <w:tab/>
      </w:r>
    </w:p>
    <w:p>
      <w:pPr>
        <w:pStyle w:val="Normal"/>
        <w:spacing w:before="0" w:after="120"/>
        <w:ind w:left="360" w:hanging="0"/>
        <w:rPr/>
      </w:pPr>
      <w:r>
        <w:rPr/>
        <w:t>Vypracovala: Ing. Linda Zárubová Volková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00:00Z</dcterms:created>
  <dc:creator>táta</dc:creator>
  <dc:description/>
  <cp:keywords/>
  <dc:language>en-US</dc:language>
  <cp:lastModifiedBy>Jakub Matějů</cp:lastModifiedBy>
  <cp:lastPrinted>2010-01-27T08:31:00Z</cp:lastPrinted>
  <dcterms:modified xsi:type="dcterms:W3CDTF">2024-05-15T07:59:00Z</dcterms:modified>
  <cp:revision>6</cp:revision>
  <dc:subject/>
  <dc:title>Gymnázium Palackého 191/1 Mladá Boleslav</dc:title>
</cp:coreProperties>
</file>